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0"/>
          <w:sz w:val="32"/>
          <w:szCs w:val="32"/>
          <w:u w:val="single"/>
        </w:rPr>
      </w:pPr>
      <w:r>
        <w:rPr>
          <w:b/>
          <w:bCs/>
          <w:spacing w:val="40"/>
          <w:sz w:val="32"/>
          <w:szCs w:val="32"/>
          <w:u w:val="single"/>
        </w:rPr>
        <w:t>Občanské sdružení VOLŠE JIČÍN</w:t>
      </w:r>
    </w:p>
    <w:p>
      <w:pPr>
        <w:pStyle w:val="Normal"/>
        <w:jc w:val="center"/>
        <w:rPr/>
      </w:pPr>
      <w:r>
        <w:rPr/>
        <w:t>Kollárova 116, 50601 Jičín – IČO: 26611899 – E-mail: volse@jicinsko.cz</w:t>
      </w:r>
    </w:p>
    <w:p>
      <w:pPr>
        <w:pStyle w:val="Normal"/>
        <w:rPr/>
      </w:pPr>
      <w:r>
        <w:rPr/>
      </w:r>
    </w:p>
    <w:p>
      <w:pPr>
        <w:pStyle w:val="Normal"/>
        <w:rPr/>
      </w:pPr>
      <w:r>
        <w:rPr/>
      </w:r>
    </w:p>
    <w:p>
      <w:pPr>
        <w:pStyle w:val="Normal"/>
        <w:rPr/>
      </w:pPr>
      <w:r>
        <w:rPr/>
        <w:t>Krajský soud Hradec Králové</w:t>
      </w:r>
    </w:p>
    <w:p>
      <w:pPr>
        <w:pStyle w:val="Normal"/>
        <w:rPr/>
      </w:pPr>
      <w:r>
        <w:rPr/>
        <w:t>502 08 Hradec Králové</w:t>
      </w:r>
    </w:p>
    <w:p>
      <w:pPr>
        <w:pStyle w:val="Normal"/>
        <w:rPr/>
      </w:pPr>
      <w:r>
        <w:rPr/>
      </w:r>
    </w:p>
    <w:p>
      <w:pPr>
        <w:pStyle w:val="Normal"/>
        <w:rPr/>
      </w:pPr>
      <w:r>
        <w:rPr/>
      </w:r>
    </w:p>
    <w:p>
      <w:pPr>
        <w:pStyle w:val="Normal"/>
        <w:rPr/>
      </w:pPr>
      <w:r>
        <w:rPr/>
        <w:t>Č. 083033</w:t>
      </w:r>
    </w:p>
    <w:p>
      <w:pPr>
        <w:pStyle w:val="Normal"/>
        <w:rPr/>
      </w:pPr>
      <w:r>
        <w:rPr/>
      </w:r>
    </w:p>
    <w:p>
      <w:pPr>
        <w:pStyle w:val="Normal"/>
        <w:rPr/>
      </w:pPr>
      <w:r>
        <w:rPr/>
      </w:r>
    </w:p>
    <w:p>
      <w:pPr>
        <w:pStyle w:val="Normal"/>
        <w:rPr/>
      </w:pPr>
      <w:r>
        <w:rPr/>
        <w:t>25/09/2003</w:t>
      </w:r>
    </w:p>
    <w:p>
      <w:pPr>
        <w:pStyle w:val="Normal"/>
        <w:rPr/>
      </w:pPr>
      <w:r>
        <w:rPr/>
      </w:r>
    </w:p>
    <w:p>
      <w:pPr>
        <w:pStyle w:val="Normal"/>
        <w:rPr/>
      </w:pPr>
      <w:r>
        <w:rPr/>
        <w:t xml:space="preserve">Věc: </w:t>
      </w:r>
      <w:r>
        <w:rPr>
          <w:b/>
          <w:bCs/>
        </w:rPr>
        <w:t>Vyjádření o.s. Volše Jičín k řízení vedenému u KS HK pod č. 30 Ca 69/2003-17</w:t>
      </w:r>
    </w:p>
    <w:p>
      <w:pPr>
        <w:pStyle w:val="Normal"/>
        <w:rPr>
          <w:b/>
          <w:b/>
          <w:bCs/>
        </w:rPr>
      </w:pPr>
      <w:r>
        <w:rPr>
          <w:b/>
          <w:bCs/>
        </w:rPr>
      </w:r>
    </w:p>
    <w:p>
      <w:pPr>
        <w:pStyle w:val="Normal"/>
        <w:rPr/>
      </w:pPr>
      <w:r>
        <w:rPr/>
      </w:r>
    </w:p>
    <w:p>
      <w:pPr>
        <w:pStyle w:val="Normal"/>
        <w:rPr/>
      </w:pPr>
      <w:r>
        <w:rPr/>
      </w:r>
    </w:p>
    <w:p>
      <w:pPr>
        <w:pStyle w:val="Normal"/>
        <w:rPr/>
      </w:pPr>
      <w:r>
        <w:rPr/>
        <w:t>Občanské sdružení Volše Jičín coby účastník řízení zakončeného napadeným rozhodnutím využívá svého práva coby osoby zúčastněné na řízení dle para 34 odst. 2 zák. 150/2002 Sb. a podává toto PÍSEMNÉ VYJÁDŘENÍ k žalobě podané dne 09/09/2003 žalobcem Městem Jičín proti žalovanému Krajskému úřadu Královéhradeckého kraje, v rámci řízení vedeného u KS Hradec Králové pod čj. 30 Ca 69/2003-17.</w:t>
      </w:r>
    </w:p>
    <w:p>
      <w:pPr>
        <w:pStyle w:val="Normal"/>
        <w:rPr/>
      </w:pPr>
      <w:r>
        <w:rPr/>
      </w:r>
    </w:p>
    <w:p>
      <w:pPr>
        <w:pStyle w:val="Normal"/>
        <w:rPr/>
      </w:pPr>
      <w:r>
        <w:rPr/>
        <w:t>Dle názoru občanského sdružení Volše Jičín by měla být žaloba v plném rozsahu zamítnuta jako bezpředmětná.</w:t>
      </w:r>
    </w:p>
    <w:p>
      <w:pPr>
        <w:pStyle w:val="Normal"/>
        <w:rPr/>
      </w:pPr>
      <w:r>
        <w:rPr/>
      </w:r>
    </w:p>
    <w:p>
      <w:pPr>
        <w:pStyle w:val="Normal"/>
        <w:rPr/>
      </w:pPr>
      <w:r>
        <w:rPr/>
        <w:t>1. Žaloba neobsahuje den doručení či jiného oznámení žalovaného rozhodnutí žalobci, což je podmínka předepsaná v para 71 odst. 1 a) zák. 150/2002 Sb.</w:t>
      </w:r>
    </w:p>
    <w:p>
      <w:pPr>
        <w:pStyle w:val="Normal"/>
        <w:rPr/>
      </w:pPr>
      <w:r>
        <w:rPr/>
      </w:r>
    </w:p>
    <w:p>
      <w:pPr>
        <w:pStyle w:val="Normal"/>
        <w:rPr/>
      </w:pPr>
      <w:r>
        <w:rPr/>
        <w:t xml:space="preserve">2. Žaloba byla dle razítka podatelny KS HK podána dne 9.9.2003. Vzhledem k tomu, že doručování předmětného rozhodnutí probíhalo v období kolem 24.6.2003, Městský úřad Jičín je uveden ve výčtu účastníků řízení, a proti napadenému rozhodnutí se již nebylo možné odvolat, čili neběžela žádná lhůta, lze mít za to, že ještě před podáním této žaloby uplynula lhůta dvou měsíců předepsaná v para 72 odst. 1 zák. 150/2002 Sb. V úvahu tedy připadá odmítnutí návrhu podle para 46 odst. 1 b) zák. 150/2002 Sb., </w:t>
      </w:r>
    </w:p>
    <w:p>
      <w:pPr>
        <w:pStyle w:val="Normal"/>
        <w:rPr/>
      </w:pPr>
      <w:r>
        <w:rPr/>
      </w:r>
    </w:p>
    <w:p>
      <w:pPr>
        <w:pStyle w:val="Normal"/>
        <w:rPr/>
      </w:pPr>
      <w:r>
        <w:rPr/>
        <w:t>3. Žaloba neobsahuje dle našeho názoru relevantní žalobní body dle para 71 odst. 1 d) zák. 150/2002 Sb. Žalobce se omezuje na popis skutečností, které již byly správním orgánem řádně zváženy, a tak žaloba vyznívá pouze jako snaha označit svůj nesouhlas za domnělé zkrácení svých práv. V samotném závěru žaloby (část V., 1. odst.) pak žalobce používá velmi kuriózní formulaci, ze které vyplývá, že jeho právem je pokácet strom. Kácení stromů se však neřídí právním nárokem libovolného subjektu, nýbrž posouzením orgánu ochrany přírody a krajiny, případně stanovením povinnosti ve specifickém případě.</w:t>
      </w:r>
    </w:p>
    <w:p>
      <w:pPr>
        <w:pStyle w:val="Normal"/>
        <w:rPr/>
      </w:pPr>
      <w:r>
        <w:rPr/>
        <w:t>Pokud se žalobce v části II., 5. odst. snaží zdůvodnit, že Krajský úřad vydal své rozhodnutí v rozporu se zákonem, neboť rozhodnutí nevycházelo z přesně a spolehlivě zjištěného stavu věci, pak následující částí souvětí i dalším textem své žaloby své vlastní tvrzení popírá. Pokud by tvrzení obsažené v první části souvětí tvořícího 5. odstavec části II. žaloby bylo pravdivé, byla by zpochybněna možnost vést a zakončit správní řízení, neboť by nebylo možné přesně a spolehlivě stav věci zjistit nikdy. Krajský úřad si totiž nad rámec svých povinností, veden právě snahou zjistit úplný a přesný stav věci, vyžádal v rámci řízení zpracování znaleckého posudku u soudního znalce ing. Froly, na základě kterého rozhodl tak jak rozhodl. Pokud by ani takovéto zajištění podkladů nebylo dostatečným pro zjištění úplného a přesného stavu věci, nebylo by takové zjištění proveditelné vůbec. Ostatně skutečnost, že znalecký posudek byl vypracován, je mnohokrát zmíněna v textu žaloby, což ji činí poněkud věcně protikladnou. Žalobce patrně neoznačuje konkrétní výrok za nezákonný, nýbrž spíše chce zpochybnit zákonnost postupu odvolacího orgánu. Dle našeho názoru však na tomto postupu nelze shledat zákonné pochybení, jak bude ještě uvedeno níže. Samotné rozhodnutí nebylo provedeno nezákonně ani neurčuje nezákonnou věc, neboť splnilo podmínku a všechny formální znaky předepsané v para 46 a 47 zák. 71/1967 Sb., a rozhodování v odvolacím řízení skutečně náleží odvolacímu orgánu dle para 59 zák. 71/1967 Sb.</w:t>
      </w:r>
    </w:p>
    <w:p>
      <w:pPr>
        <w:pStyle w:val="Normal"/>
        <w:rPr/>
      </w:pPr>
      <w:r>
        <w:rPr/>
      </w:r>
    </w:p>
    <w:p>
      <w:pPr>
        <w:pStyle w:val="Normal"/>
        <w:rPr/>
      </w:pPr>
      <w:r>
        <w:rPr/>
        <w:t>4. Pokud by se žalobce domáhal aplikace ustanovení para 8 odst. 2 zák. 114/1992 Sb., a odvolával se na zjištěný zdravotní stav dřeviny, je třeba upozornit na skutečnost, že až do zahájení řízení nebyl zdravotní stav stromu nikým zpochybněn a v posudku soudního znalce ing. Froly (viz dále) je dokladováno výpočty, že v žádném případě nehrozí bezprostřední nebezpečí ohrožení osob či vzniku škod, což je možno zpětně doložit zejména tím, že strom v uvedené lokalitě stojí v současné podobě již mnoho let a není znám případ, kdy by došlo ke škodní události, přestože vozidla parkovala každodenně přímo pod ním. Dále je třeba upozornit, že sám žalobce nemá odbornou kvalifikaci na určení zdravotního stavu stromu a musel by si tedy opět vyžádat posouzení odborníka. Konečně pokud by taková skutečnost, tj. akutní nebezpečí vzniklé např. rozlomením stromu po vichřici nebo kompletním ztrouchnivěním kmene, nastala, povinnost vlastníka konat by se nevázala ani na výsledek správních řízení, ani na průběh této žaloby. Akutní nebezpečí implikované havarijním zdravotním stavem stromu se však neuvádí ani v posudku objednaném žalobcem, na který se žalobce mnohokrát odvolává (viz též dále), a je tedy zřejmé že se jedná o argument účelový nebo vyplývající z neznalosti. Žalobce je tudíž nyní prokazatelně informován o tom, že zdravotní stav dřeviny nelze hodnotit jako havarijní, a proto nelze použít výše uvedené ustanovení zák. 114/1992 Sb.</w:t>
      </w:r>
    </w:p>
    <w:p>
      <w:pPr>
        <w:pStyle w:val="Normal"/>
        <w:rPr/>
      </w:pPr>
      <w:r>
        <w:rPr/>
      </w:r>
    </w:p>
    <w:p>
      <w:pPr>
        <w:pStyle w:val="Normal"/>
        <w:rPr/>
      </w:pPr>
      <w:r>
        <w:rPr/>
        <w:t>5. Posudek ing. Froly, soudního znalce s rozsáhlou kvalifikací, který byl vyžádán Krajským úřadem KHK v rámci řízení, vychází z velmi podrobného zjištění stavu věci a výrok je podložen přesnými výpočty a rovnicemi. Naproti tomu posudek ing. Dundychové, objednaný žalobcem po ukončení řízení dne 22/07/2003, tj. i po uplynutí lhůty, ve které měl žalobce možnost se k podkladům rozhodnutí v rámci odvolacího řízení vyjádřit, neobsahuje ani jeden výpočet a opírá se spíše o subjektivní hodnocení, ani nedává jednoznačný výrok. Občanské sdružení Volše Jičín považuje posudek zpracovaný ing. Dundychovou za neúplný, částečně tendenční a nejednoznačný, a v případě, že se Krajský soud HK nakonec rozhodne žalobu projednávat, občanské sdružení Volše Jičín navrhuje provést konfrontaci zpracovatelů obou posudků.</w:t>
      </w:r>
    </w:p>
    <w:p>
      <w:pPr>
        <w:pStyle w:val="Normal"/>
        <w:rPr/>
      </w:pPr>
      <w:r>
        <w:rPr/>
      </w:r>
    </w:p>
    <w:p>
      <w:pPr>
        <w:pStyle w:val="Normal"/>
        <w:rPr/>
      </w:pPr>
      <w:r>
        <w:rPr/>
        <w:t>6. K žalobě samotné:</w:t>
      </w:r>
    </w:p>
    <w:p>
      <w:pPr>
        <w:pStyle w:val="Normal"/>
        <w:rPr/>
      </w:pPr>
      <w:r>
        <w:rPr/>
      </w:r>
    </w:p>
    <w:p>
      <w:pPr>
        <w:pStyle w:val="Normal"/>
        <w:rPr/>
      </w:pPr>
      <w:r>
        <w:rPr/>
        <w:t>část I., 1. odst.</w:t>
      </w:r>
    </w:p>
    <w:p>
      <w:pPr>
        <w:pStyle w:val="Normal"/>
        <w:rPr/>
      </w:pPr>
      <w:r>
        <w:rPr/>
        <w:t xml:space="preserve">Žalobce uvádí, že Město Jičín požádalo o pokácení stromu, dále však uvádí, že „…tento </w:t>
      </w:r>
      <w:r>
        <w:rPr>
          <w:u w:val="single"/>
        </w:rPr>
        <w:t>svůj</w:t>
      </w:r>
      <w:r>
        <w:rPr/>
        <w:t xml:space="preserve"> návrh podpořila také Vodohospodářská a obchodní společnost a.s. Jičín svým přípisem ze dne 20.11.2003, …“. Pouze první z údajů je relevantním pro žalobu jako takovou, dalším údajem je však zpochybněno žadatelství, neboť z výroku by vyplývalo, že žadatelem byla VOS a.s. Jičín, která však nemá legitimaci k žádosti, neboť není vlastníkem pozemku 848/6 v k.ú. Jičín. Fakt, že VOS a.s. podpořila návrh, je zcela irelevantní a je patrně uváděn v žalobě z důvodu personálního propojení VOS a.s. a Městského úřadu Jičín v osobě ing. Martina Puše. Dále upozorňujeme i při vědomí bezvýznamnosti následujícího faktu, že VOS a.s. Jičín nemohla podpořit žádnou žádost ani návrh svým přípisem ze dne 20/11/2003, jak uvádí žalobce, neboť tento den dosud v novodobé historii nenastal.</w:t>
      </w:r>
    </w:p>
    <w:p>
      <w:pPr>
        <w:pStyle w:val="Normal"/>
        <w:rPr/>
      </w:pPr>
      <w:r>
        <w:rPr/>
      </w:r>
    </w:p>
    <w:p>
      <w:pPr>
        <w:pStyle w:val="Normal"/>
        <w:rPr/>
      </w:pPr>
      <w:r>
        <w:rPr/>
        <w:t>část I., 2. odst.</w:t>
      </w:r>
    </w:p>
    <w:p>
      <w:pPr>
        <w:pStyle w:val="Normal"/>
        <w:rPr/>
      </w:pPr>
      <w:r>
        <w:rPr/>
        <w:t>Právě nedostatečnost posudku vypracovaného Agenturou ochrany přírody a krajiny v Pardubicích, doručeného dne 12/03/2003 žalobci, byla hlavním důvodem, proč se Občanské sdružení Volše Jičín domnívalo, že podklady pro vydání rozhodnutí nejsou úplné a dostatečné, a byla později i jedním z důvodů k podání odvolání v předmětné věci. Posudek vypracovaný dne 04/03/2003 pod zn. A03/0347, ing. Fišarová, obsahuje na přibližně 4 normostranách textu zhodnocení zdravotního stavu celkem 22 stromů. Předmětnému javoru jsou pak věnovány pouhé dva odstavce, čili přibližně 1,5 normostrany textu, a poslední věta není dokončena. Je evidentní, že příslušný orgán nemohl během jedné návštěvy všech 4 lokalit spolehlivě zhodnotit stav uvedených dřevin. To bohužel odpovídá i sporadicky zjištěným praktickým zkušenostem jiných subjektů s posudky vypracovávanými zmíněnou agenturou. Dalšími materiály, které žalobce patrně hodlal vzít v potaz při svém prvoinstančním rozhodování, byly komerční nabídky tří firem na odstranění dřeviny a výsadbu nové dřeviny, z nichž jedna (f. Betula) byla dokonce zmíněna ve vyjádření zástupce žalobce ing. Martina Puše v protokolu z místního šetření svolaného odvolacím orgánem na den 16/05/2003 na místo samotné, přestože pro řízení tato informace nemohla mít žádnou relevanci. Občanské sdružení Volše Jičín považovalo takovéto podklady za zcela nedostačující, neboť i bez odborných znalostí bylo evidentní, že zdravotní stav dřeviny nebyl takový, jak se žalobce domníval, a proto navrhlo při místním šetření v rámci odvolacího řízení odvolacímu orgánu, aby posuzoval věc na základě skutečně nestranného názoru odborníka, nejlépe soudního znalce.</w:t>
      </w:r>
    </w:p>
    <w:p>
      <w:pPr>
        <w:pStyle w:val="Normal"/>
        <w:rPr/>
      </w:pPr>
      <w:r>
        <w:rPr/>
      </w:r>
    </w:p>
    <w:p>
      <w:pPr>
        <w:pStyle w:val="Normal"/>
        <w:rPr/>
      </w:pPr>
      <w:r>
        <w:rPr/>
        <w:t>část I., 4. odst.</w:t>
      </w:r>
    </w:p>
    <w:p>
      <w:pPr>
        <w:pStyle w:val="Normal"/>
        <w:rPr/>
      </w:pPr>
      <w:r>
        <w:rPr/>
        <w:t>Občanské sdružení Volše Jičín již dříve ve svém vyjádření jasně prohlásilo, že náhrada řadou nových stromů je pouze náhradou za čerstvě vykácenou řadu menších stromů ve Fügnerově ulici, a že se tudíž nejedná o náhradu za předmětný javor. Na tomto výroku o.s. trvá.</w:t>
      </w:r>
    </w:p>
    <w:p>
      <w:pPr>
        <w:pStyle w:val="Normal"/>
        <w:rPr/>
      </w:pPr>
      <w:r>
        <w:rPr/>
      </w:r>
    </w:p>
    <w:p>
      <w:pPr>
        <w:pStyle w:val="Normal"/>
        <w:rPr/>
      </w:pPr>
      <w:r>
        <w:rPr/>
        <w:t>část II., 1. odst.</w:t>
      </w:r>
    </w:p>
    <w:p>
      <w:pPr>
        <w:pStyle w:val="Normal"/>
        <w:rPr/>
      </w:pPr>
      <w:r>
        <w:rPr/>
        <w:t>Není pravdivé tvrzení, že o.s. Volše Jičín vyjádřilo pochybnosti o možnosti zrekonstruovat ulici bez pokácení stromu. Naopak o.s. Volše Jičín vždy tvrdilo, že pro rekonstrukci ulice není nutné strom pokácet, což je doložitelné např. z vyjádření o.s. č. 012035 ze dne 27/03/2003 a zejména z bodů 3. a 5. vyjádření o.s. č. 012037 ze dne 16/04/2003, které je také součástí spisu i znaleckého posudku. Stejný názor zastávalo i ZO ČSOP Křižánky, další účastník prvoinstančního řízení. Jejich tvrzení se nyní plně prokázala, neboť rekonstrukce ulice je kompletně hotova, průjezdnost ani parkování nebyly omezeny a strom na svém místě zůstal.</w:t>
      </w:r>
    </w:p>
    <w:p>
      <w:pPr>
        <w:pStyle w:val="Normal"/>
        <w:rPr/>
      </w:pPr>
      <w:r>
        <w:rPr/>
      </w:r>
    </w:p>
    <w:p>
      <w:pPr>
        <w:pStyle w:val="Normal"/>
        <w:rPr/>
      </w:pPr>
      <w:r>
        <w:rPr/>
        <w:t>část II., 5. odst.</w:t>
      </w:r>
    </w:p>
    <w:p>
      <w:pPr>
        <w:pStyle w:val="Normal"/>
        <w:rPr/>
      </w:pPr>
      <w:r>
        <w:rPr/>
        <w:t>Žalobce dle našeho názoru nezdůvodňuje, proč se domnívá, že Krajský úřad vydal své rozhodnutí v rozporu se zákonem. Para 34 odst. 4 zák. 71/1967 Sb. stanovuje, že provádění důkazů přísluší správnímu orgánu. Není jasné, proč by tedy případně Krajský úřad neměl mít právo provádět důkazy. Para 32 odst. 1 stanovuje správnímu orgánu povinnost zjistit přesně a úplně skutečný stav věci a za tímto účelem si opatřit potřebné podklady pro rozhodnutí, přitom není vázán návrhy účastníků řízení. Není jasné, jakým způsobem měl Krajský úřad toto ustanovení porušit, když vyhlásil místní šetření v rámci odvolacího řízení, vypracoval příslušný zápis, ověřil právní náležitosti a navíc nechal vypracovat posudek soudním znalcem, jehož nestrannost je zákonným předpokladem pro výkon jeho činnosti. Dále žalobce patrně omylem uvádí opět ustanovení již zmíněného para 34, který se týká dokazování. Další část souvětí pak rozporuje předchozí část, neboť orgán ochrany přírody skutečně může vydat povolení ke kácení dřevin pouze ze závažných důvodů atd., což ale Krajský úřad neprovedl, neboť skácení dřeviny nepovolil. Není tedy jasné, čeho se žalobce domáhá.</w:t>
      </w:r>
    </w:p>
    <w:p>
      <w:pPr>
        <w:pStyle w:val="Normal"/>
        <w:rPr/>
      </w:pPr>
      <w:r>
        <w:rPr/>
      </w:r>
    </w:p>
    <w:p>
      <w:pPr>
        <w:pStyle w:val="Normal"/>
        <w:rPr/>
      </w:pPr>
      <w:r>
        <w:rPr/>
        <w:t>část II., 6. odst.</w:t>
      </w:r>
    </w:p>
    <w:p>
      <w:pPr>
        <w:pStyle w:val="Normal"/>
        <w:rPr/>
      </w:pPr>
      <w:r>
        <w:rPr/>
        <w:t>Žalobce nechal na své náklady vypracovat znalecký posudek, který o.s. Volše Jičín označuje za neúplný, částečně tendenční a nejednoznačný. Tento znalecký posudek pak tendenčně interpretoval i ve sdělovacích prostředcích a používal jej jako záminku k podání žaloby, ačkoliv úvodní výroky tohoto posudku opět konstatují velký estetický a funkční význam předmětné dřeviny, v čemž se shodují s exaktně zpracovaným posudkem soudního znalce vyžádaným Krajským úřadem. Dále se však již oba posudky v hodnocení rozcházejí, a jak již bylo uvedeno v bodě 5. tohoto písemného stanoviska, v posudku vyžádaném žalobcem nejsou použity exaktní metody pro stanovení vlastností dřeviny a posudek tak vychází spíše ze subjektivního pohledu.</w:t>
      </w:r>
    </w:p>
    <w:p>
      <w:pPr>
        <w:pStyle w:val="Normal"/>
        <w:rPr/>
      </w:pPr>
      <w:r>
        <w:rPr/>
      </w:r>
    </w:p>
    <w:p>
      <w:pPr>
        <w:pStyle w:val="Normal"/>
        <w:rPr/>
      </w:pPr>
      <w:r>
        <w:rPr/>
        <w:t>část II., odst. 7</w:t>
      </w:r>
    </w:p>
    <w:p>
      <w:pPr>
        <w:pStyle w:val="Normal"/>
        <w:rPr/>
      </w:pPr>
      <w:r>
        <w:rPr/>
        <w:t>Není zcela pravdivé tvrzení žalobce, že soudní znalec ing. František Frola (Frol</w:t>
      </w:r>
      <w:r>
        <w:rPr>
          <w:u w:val="single"/>
        </w:rPr>
        <w:t>A</w:t>
      </w:r>
      <w:r>
        <w:rPr/>
        <w:t xml:space="preserve"> podle vzoru předsed</w:t>
      </w:r>
      <w:r>
        <w:rPr>
          <w:u w:val="single"/>
        </w:rPr>
        <w:t>A</w:t>
      </w:r>
      <w:r>
        <w:rPr/>
        <w:t>, tudíž Frol</w:t>
      </w:r>
      <w:r>
        <w:rPr>
          <w:u w:val="single"/>
        </w:rPr>
        <w:t>Y</w:t>
      </w:r>
      <w:r>
        <w:rPr/>
        <w:t xml:space="preserve"> jako předsed</w:t>
      </w:r>
      <w:r>
        <w:rPr>
          <w:u w:val="single"/>
        </w:rPr>
        <w:t>Y</w:t>
      </w:r>
      <w:r>
        <w:rPr/>
        <w:t>, nikoliv Frol</w:t>
      </w:r>
      <w:r>
        <w:rPr>
          <w:u w:val="single"/>
        </w:rPr>
        <w:t>i</w:t>
      </w:r>
      <w:r>
        <w:rPr/>
        <w:t>, jak uvádí v celém textu žaloby žalobce) je soudním znalcem v oboru zemědělství. Pravdivé je tvrzení, že ing. František Frola je soudním znalcem v oboru Ekonomika a zemědělství, odvětví zahradní architektura a arboristika, zahradnictví a ovocnářství, ceny ovocného stromoví, ceny okrasných dřevin, ceny a odhady škod způsobených různými vlivy, ceny drobných staveb a ceny pozemků a zemědělských kultur. Naproti tomu Irena Dundychová je soudní znalkyní v oboru ochrana přírody – dendrologie.</w:t>
      </w:r>
    </w:p>
    <w:p>
      <w:pPr>
        <w:pStyle w:val="Normal"/>
        <w:rPr/>
      </w:pPr>
      <w:r>
        <w:rPr/>
      </w:r>
    </w:p>
    <w:p>
      <w:pPr>
        <w:pStyle w:val="Normal"/>
        <w:rPr/>
      </w:pPr>
      <w:r>
        <w:rPr/>
        <w:t>část II., 8. odst.</w:t>
      </w:r>
    </w:p>
    <w:p>
      <w:pPr>
        <w:pStyle w:val="Normal"/>
        <w:rPr/>
      </w:pPr>
      <w:r>
        <w:rPr/>
        <w:t>Žalobce se v závěru tohoto odstavce snaží zpochybnit obecně známou skutečnost, že každá větší dřevina reguluje mikroklima a má pozitivní vliv na obyvatele a své okolí. K tomu dochází, přestože si to někteří obyvatelé nebo žalobce nepřejí, případně neuvědomují. Žádný průzkum k tomuto prováděn být nemohl, neboť se jedná o obecný fakt, a během mnoha století, kdy docházelo k rozvoji vědy a výzkumu, se těmito otázkami zabývali vědci v oboru biologie, případně fyziologie rostlin, a provádění průzkumu přísluší spíše jim. O.s. Volše Jičín se domnívá, že se v tomto případě může jednat o skutečnost dle para 34 odst. 6 zák. 71/1967 Sb.</w:t>
      </w:r>
    </w:p>
    <w:p>
      <w:pPr>
        <w:pStyle w:val="Normal"/>
        <w:rPr/>
      </w:pPr>
      <w:r>
        <w:rPr/>
      </w:r>
    </w:p>
    <w:p>
      <w:pPr>
        <w:pStyle w:val="Normal"/>
        <w:rPr/>
      </w:pPr>
      <w:r>
        <w:rPr/>
        <w:t>část II., 9. odst.</w:t>
      </w:r>
    </w:p>
    <w:p>
      <w:pPr>
        <w:pStyle w:val="Normal"/>
        <w:rPr/>
      </w:pPr>
      <w:r>
        <w:rPr/>
        <w:t>Žalobce i odvolací orgán byli v této otázce v rozporu. Žalobci nepřísluší hodnotit estetický význam, neboť k tomuto nemá odbornou kvalifikaci.</w:t>
      </w:r>
    </w:p>
    <w:p>
      <w:pPr>
        <w:pStyle w:val="Normal"/>
        <w:rPr/>
      </w:pPr>
      <w:r>
        <w:rPr/>
      </w:r>
    </w:p>
    <w:p>
      <w:pPr>
        <w:pStyle w:val="Normal"/>
        <w:rPr/>
      </w:pPr>
      <w:r>
        <w:rPr/>
        <w:t>část II., 10. odst.</w:t>
      </w:r>
    </w:p>
    <w:p>
      <w:pPr>
        <w:pStyle w:val="Normal"/>
        <w:rPr/>
      </w:pPr>
      <w:r>
        <w:rPr/>
        <w:t>Žalobce si opět odporuje, neboť se snaží dokázat, že odvolací orgán nezjišťoval skutečný (nikoliv skutkový, jak uvádí žalobce) stav věci, tedy nezkoumal zdravotní stav a to ani po místním šetření. Přitom ale v úvodu tohoto odstavce cituje výrok z rozhodnutí odvolacího orgánu, který by tento orgán, pokud by skutečný stav věci nezjišťoval, nikdy učinit nemohl. Dále je nutno opětovně poukázat na to, že právě za účelem přesného a úplného zjištění skutečného stavu věci dle ustanovení para 32 odst. 1) zák. 71/1967 Sb. si Krajský úřad vyžádal posudek soudního znalce, který se zdravotním stavem stromu zabýval poměrně podrobně.</w:t>
      </w:r>
    </w:p>
    <w:p>
      <w:pPr>
        <w:pStyle w:val="Normal"/>
        <w:rPr/>
      </w:pPr>
      <w:r>
        <w:rPr/>
      </w:r>
    </w:p>
    <w:p>
      <w:pPr>
        <w:pStyle w:val="Normal"/>
        <w:rPr/>
      </w:pPr>
      <w:r>
        <w:rPr/>
        <w:t>část II., 11. odst.</w:t>
      </w:r>
    </w:p>
    <w:p>
      <w:pPr>
        <w:pStyle w:val="Normal"/>
        <w:rPr/>
      </w:pPr>
      <w:r>
        <w:rPr/>
        <w:t>Posudek soudního znalce dává dle našeho názoru jednoznačnou odpověď na otázky týkající se zdravotního stavu stromu, a to ve 2. odstavci části B bodu 4. předmětného posudku, cit. „Perspektiva dalšího vývoje tedy tkví v tom, že při vhodných revitalizačních zásazích jak v kořenovém systému, tak v koruně a na kmeni (každý má svá specifika) lze tvrdit, že jedinec má vnitřní sílu se svou autoregulační a korelační funkcí vypořádat s patogeny tak, že může ještě cca 30 let vegetovat, tím spíše, že deklarovaný věk 80 let není vyčerpán (středněvěké dřeviny 100-150 let dle Kolesnikova 1990). …“ Odkládáním revitalizačního zásahu se žalobce může snažit dosáhnout zhoršení zdravotního stavu dřeviny a je otázkou, zda by mu naopak spíše soudem nemělo být uloženo předběžné opatření, na základě kterého by měl revitalizační zásah coby vlastník provést bezodkladně. Domníváme se, že za této situace, kdy vlastník dřeviny je prokazatelně informován o všech souvislostech týkajících se zdravotního stavu dřeviny, by měl nést právě on plnou zodpovědnost za případné škody, ke kterým by, pokud by záměrně či z nedbalosti revitalizační zásah oddaloval, mohlo dojít.</w:t>
      </w:r>
    </w:p>
    <w:p>
      <w:pPr>
        <w:pStyle w:val="Normal"/>
        <w:rPr/>
      </w:pPr>
      <w:r>
        <w:rPr/>
      </w:r>
    </w:p>
    <w:p>
      <w:pPr>
        <w:pStyle w:val="Normal"/>
        <w:rPr/>
      </w:pPr>
      <w:r>
        <w:rPr/>
        <w:t>část II., 12. odst.</w:t>
      </w:r>
    </w:p>
    <w:p>
      <w:pPr>
        <w:pStyle w:val="Normal"/>
        <w:rPr/>
      </w:pPr>
      <w:r>
        <w:rPr/>
        <w:t>Žalobce se patrně snaží zpochybnit legitimitu metodiky použité soudním znalcem pro stanovení společenské hodnoty stromu. Lze mít za to, že soudní znalec s mnohaletou zkušeností (od r. 1986) je přeci jen lépe seznámen s tím, jakou metodiku pro který účel má použít, což je koneckonců uvedeno v seznamu použitých podkladů i ve stanovení účelu posudku.</w:t>
      </w:r>
    </w:p>
    <w:p>
      <w:pPr>
        <w:pStyle w:val="Normal"/>
        <w:rPr/>
      </w:pPr>
      <w:r>
        <w:rPr/>
      </w:r>
    </w:p>
    <w:p>
      <w:pPr>
        <w:pStyle w:val="Normal"/>
        <w:rPr/>
      </w:pPr>
      <w:r>
        <w:rPr/>
        <w:t>část III., 1. odst.</w:t>
      </w:r>
    </w:p>
    <w:p>
      <w:pPr>
        <w:pStyle w:val="Normal"/>
        <w:rPr/>
      </w:pPr>
      <w:r>
        <w:rPr/>
        <w:t>Pouhý nesouhlas s rozhodnutím není legitimním důvodem k jeho napadení.</w:t>
      </w:r>
    </w:p>
    <w:p>
      <w:pPr>
        <w:pStyle w:val="Normal"/>
        <w:rPr/>
      </w:pPr>
      <w:r>
        <w:rPr/>
      </w:r>
    </w:p>
    <w:p>
      <w:pPr>
        <w:pStyle w:val="Normal"/>
        <w:rPr/>
      </w:pPr>
      <w:r>
        <w:rPr/>
        <w:t>část V., 1. odst.</w:t>
      </w:r>
    </w:p>
    <w:p>
      <w:pPr>
        <w:pStyle w:val="Normal"/>
        <w:rPr/>
      </w:pPr>
      <w:r>
        <w:rPr/>
        <w:t>Jak již bylo uvedeno výše, žalobce coby vlastník nemá explicitní právo pokácet jakoukoliv dřevinu ve svém vlastnictví, ani nárok na takový akt. V případě, kdy žalobce-vlastník je zároveň Městem Jičín (případně Městským úřadem), začíná být sporná i jeho legitimita k takovému úkonu. Vzhledem k tomu, že se jedná de facto o volený orgán samosprávy, je dřevina i majetkem obce, která sestává z občanů. Občané dali svůj postoj jasně najevo peticí požadující zachování stromu, pod kterou bylo shromážděno již téměř pět set podpisů (kontakt: Jana Bosáková, Fügnerova 653, 50601 Jičín). Je tedy potom sporné, zda je samospráva v takovém případě oprávněna konat v rozporu s požadavky těch, které zastupuje. Občané dále podali dne 3.6.2003 u Městského úřadu Jičín návrh na prohlášení stromu za památný, na což příslušný orgán ochrany přírody, kterým je RŽP-odd. ochrany přírody a ekologie krajiny Městského úřadu Jičín, tedy právě žalobce, dodnes nezareagoval. Tím muselo dojít k porušení příslušných ustanovení Správního řádu, zejména para 49 odst. 2 zák. 71/1967 Sb., neboť podle dostupných informací ani navrhovatel nebyl o čemkoliv správním orgánem uvědoměn (navrhovatel: Jana Bosáková, Fügnerova 653, 50601 Jičín).</w:t>
      </w:r>
    </w:p>
    <w:p>
      <w:pPr>
        <w:pStyle w:val="Normal"/>
        <w:rPr/>
      </w:pPr>
      <w:r>
        <w:rPr/>
      </w:r>
    </w:p>
    <w:p>
      <w:pPr>
        <w:pStyle w:val="Normal"/>
        <w:rPr/>
      </w:pPr>
      <w:r>
        <w:rPr/>
        <w:t>7. Společenský aspekt celé záležitosti (doplňující informace)</w:t>
      </w:r>
    </w:p>
    <w:p>
      <w:pPr>
        <w:pStyle w:val="Normal"/>
        <w:rPr/>
      </w:pPr>
      <w:r>
        <w:rPr/>
      </w:r>
    </w:p>
    <w:p>
      <w:pPr>
        <w:pStyle w:val="Normal"/>
        <w:rPr/>
      </w:pPr>
      <w:r>
        <w:rPr/>
        <w:t>Případ byl rozsáhle medializován a dáván za příklad angažovanosti občanské společnosti a občanských sdružení (MFD, ČRo, Občanské noviny, Internet a d.). Akce na záchranu stromu nebyla jen záležitostí o.s. Volše Jičín, ale i neorganizovaných občanů, kteří se dokázali v zájmu záchrany stromu spojit a věnovat svůj volný čas ve prospěch společenské angažovanosti. Navzdory pozitivnímu vnímání záchrany stromu, což se stalo v novodobé historii města poprvé (a poprvé bylo i použito hodnocení soudním znalcem před vydáním rozhodnutí), a navzdory velkému počtu podpisů pod peticí požadující jeho zachování, i navzdory snaze občanů o prohlášení stromu za památný, se Město Jičín rozhodlo prosadit si své za každou cenu a snad usiluje i nadále o likvidaci stromu, což je v dnešní době, při obecném povědomí o otázkách ochrany životního prostředí, pobuřující chování. Strom přitom opravdu není v kritickém ani špatném stavu, jeho stav je adekvátní době, která uplynula od hrubého a neodborného zásahu, který kdysi provedla organizace zřizovaná právě žalobcem.</w:t>
      </w:r>
    </w:p>
    <w:p>
      <w:pPr>
        <w:pStyle w:val="Normal"/>
        <w:rPr/>
      </w:pPr>
      <w:r>
        <w:rPr/>
      </w:r>
    </w:p>
    <w:p>
      <w:pPr>
        <w:pStyle w:val="Normal"/>
        <w:rPr/>
      </w:pPr>
      <w:r>
        <w:rPr/>
        <w:t>Z vyjádření žalobce učiněných pro sdělovací prostředky však vyplývá, že se příliš v problematice správních řízení neorientuje, neboť například bylo možno v Nových Novinách a MFDnes koncem měsíce srpna a začátkem měsíce září tohoto roku najít jeho prohlášení, ve kterém zpochybňoval pravomoc odvolacího orgánu měnit prvoinstanční rozhodnutí, pokud na něm neshledá formální vadu. Neuvědomil si tak, že pokud by jeho tvrzení bylo pravdivé, popřel by zcela institut odvolání tak, jak je zakotven ve správním řádu již mnoho desetiletí, což by znamenalo závažné zpochybnění celého právního řádu České republiky. Skutečnost nízkého právního povědomí žalobce je koneckonců možno dokumentovat přímo spisovým materiálem k napadenému rozhodnutí, kdy během místního šetření v rámci odvolacího řízení uvedl právě statutární zástupce žalobce do protokolu, že v případě zachování stromu bude požadovat, aby odvolatel smluvně na sebe převzal náklady spojené s údržbou stromu, což svědčí přinejmenším o neznalosti ustanovení para 4 odst. 2 zák. 71/1967 Sb.</w:t>
      </w:r>
    </w:p>
    <w:p>
      <w:pPr>
        <w:pStyle w:val="Normal"/>
        <w:rPr/>
      </w:pPr>
      <w:r>
        <w:rPr/>
      </w:r>
    </w:p>
    <w:p>
      <w:pPr>
        <w:pStyle w:val="Normal"/>
        <w:rPr/>
      </w:pPr>
      <w:r>
        <w:rPr/>
        <w:t>Je evidentní, že důvody uváděné Městem Jičín jsou účelové a tendenční, což bohužel neplatí pouze v případě javoru ve Fügnerově ulici. Podaná žaloba je plýtváním veřejných prostředků a času nás všech. Pokud by snad došlo k tomu, že by bylo návrhu žalobce uvedenému v části V., 2. odstavci vyhověno a věc vrácena k novému projednání, lze předpokládat, že by došlo k naprosto shodnému průběhu celého řízení, což by opět nepřineslo nic jiného, než plýtvání času a prostředků státních i samosprávných institucí. Rekonstrukce ulice, což byl pro žalobce důvod k likvidaci dřeviny, ačkoliv měl jedinečnou možnost právě při rekonstrukci zajistit dřevině lepší podmínky do budoucna a jít tak společnosti příkladem, je již hotova, čímž bylo dokázáno, že rekonstrukci lze provést i bez odstranění stromu, aniž by vzniklo dopravní či jiné omezení. Současně lze předpokládat, že urputná snaha žalobce provázená jeho tendenčními výroky ve sdělovacích prostředcích zpochybní do budoucna jeho morální legitimitu k zastupování občanů.</w:t>
      </w:r>
    </w:p>
    <w:p>
      <w:pPr>
        <w:pStyle w:val="Normal"/>
        <w:rPr/>
      </w:pPr>
      <w:r>
        <w:rPr/>
      </w:r>
    </w:p>
    <w:p>
      <w:pPr>
        <w:pStyle w:val="Normal"/>
        <w:rPr>
          <w:b/>
          <w:b/>
          <w:bCs/>
        </w:rPr>
      </w:pPr>
      <w:r>
        <w:rPr>
          <w:b/>
          <w:bCs/>
        </w:rPr>
        <w:t>Závěr:</w:t>
      </w:r>
    </w:p>
    <w:p>
      <w:pPr>
        <w:pStyle w:val="Normal"/>
        <w:rPr>
          <w:b/>
          <w:b/>
          <w:bCs/>
        </w:rPr>
      </w:pPr>
      <w:r>
        <w:rPr>
          <w:b/>
          <w:bCs/>
        </w:rPr>
      </w:r>
    </w:p>
    <w:p>
      <w:pPr>
        <w:pStyle w:val="Normal"/>
        <w:rPr/>
      </w:pPr>
      <w:r>
        <w:rPr/>
        <w:t xml:space="preserve">Pro úspěch ve věci a zrušení napadeného rozhodnutí musí žalobce prokázat, že toto rozhodnutí je nezákonné nebo že řízení, které mu předcházelo, trpí vadou. </w:t>
      </w:r>
    </w:p>
    <w:p>
      <w:pPr>
        <w:pStyle w:val="Normal"/>
        <w:rPr/>
      </w:pPr>
      <w:r>
        <w:rPr/>
      </w:r>
    </w:p>
    <w:p>
      <w:pPr>
        <w:pStyle w:val="Normal"/>
        <w:rPr/>
      </w:pPr>
      <w:r>
        <w:rPr/>
        <w:t>A. Nezákonnost</w:t>
      </w:r>
    </w:p>
    <w:p>
      <w:pPr>
        <w:pStyle w:val="Normal"/>
        <w:rPr/>
      </w:pPr>
      <w:r>
        <w:rPr/>
        <w:t xml:space="preserve">Krajský úřad hodnotil otázku povolení pokácení stromu podle ustanovení §8 zákona č. 114/1992 Sb., o ochraně přírody a krajiny. S ohledem na dikci tohoto ustanovení je zřejmé, že povolení je vydáváno na základě tzv. správního uvážení. Jinými slovy, zákon zde ponechává na úvaze správním orgánu, zda v konkrétním případě po vyhodnocení funkčního a estetického významu dřevin shledá, že existují „vážné důvody“ pro povolení pokácení stromu. V předpisu není žádné ustanovení naznačující, kterým směrem by úvaha měla být vedena, není zde však ani ustanovení o tom, kterým směrem by úvaha vedena být neměla. </w:t>
      </w:r>
      <w:r>
        <w:rPr>
          <w:u w:val="single"/>
        </w:rPr>
        <w:t>Žalovaný tak nemohl výsledkem svojí volné úvahy porušit žádné právní ustanovení.</w:t>
      </w:r>
      <w:r>
        <w:rPr/>
        <w:t xml:space="preserve"> Pokud nemohl porušit zákon, je logické, že výsledkem svojí úvahy nemohl způsobit nezákonnost správního aktu. Žalovaný rovněž nepřekročil meze správního uvážení, ani jej nezneužil. Z těchto důvodů také žalobce ani správní akt nenapadl.</w:t>
      </w:r>
    </w:p>
    <w:p>
      <w:pPr>
        <w:pStyle w:val="Normal"/>
        <w:rPr/>
      </w:pPr>
      <w:r>
        <w:rPr/>
        <w:t>Proto se Občanské sdružení Volše Jičín domnívá, že napadené rozhodnutí nemůže být zrušeno pro nezákonnost.</w:t>
      </w:r>
    </w:p>
    <w:p>
      <w:pPr>
        <w:pStyle w:val="Normal"/>
        <w:rPr/>
      </w:pPr>
      <w:r>
        <w:rPr/>
      </w:r>
    </w:p>
    <w:p>
      <w:pPr>
        <w:pStyle w:val="Normal"/>
        <w:rPr/>
      </w:pPr>
      <w:r>
        <w:rPr/>
        <w:t>B. Vady řízení</w:t>
      </w:r>
    </w:p>
    <w:p>
      <w:pPr>
        <w:pStyle w:val="Normal"/>
        <w:rPr/>
      </w:pPr>
      <w:r>
        <w:rPr/>
        <w:t xml:space="preserve">Žalobce namítl, že správní orgán dostatečně nezjistil skutkový stav věci, resp. že si pro své rozhodnutí neopatřil dostatek informací. Tato problematika je dostatečně široce diskutována výše. Tvrzení žalobce by bylo pravdivé, pokud by např. krajský úřad neprovedl místní šetření či rozhodl na základě podobně neúplných podkladů, jaké měl ke svému rozhodování prvoinstanční orgán. K tomu lze pouze konstatovat, že krajský úřad žádnou svou povinnost neporušil a podklady si zajistil ve více jak dostatečné míře, a stejně tak provedl přesně v intencích předepsaného postupu i místní šetření, Dále je nutno podotknout, že i pouhé </w:t>
      </w:r>
      <w:r>
        <w:rPr>
          <w:u w:val="single"/>
        </w:rPr>
        <w:t>podání znaleckého posudku samozřejmě zahrnuje fyzické ohledání stromu</w:t>
      </w:r>
      <w:r>
        <w:rPr/>
        <w:t>. Znalec také detailně ohledání stavu stromu popsal. Jelikož si Krajský úřad vyžádal nad rámec svých povinností pro řízení vypracování znaleckého posudku, nelze tvrdit, že rozhodl na základě neúplné znalosti skutečného stavu věci.</w:t>
      </w:r>
    </w:p>
    <w:p>
      <w:pPr>
        <w:pStyle w:val="Normal"/>
        <w:rPr/>
      </w:pPr>
      <w:r>
        <w:rPr/>
      </w:r>
    </w:p>
    <w:p>
      <w:pPr>
        <w:pStyle w:val="Normal"/>
        <w:rPr/>
      </w:pPr>
      <w:r>
        <w:rPr/>
        <w:t xml:space="preserve">Ze shora uvedených důvodů se Občanské sdružení Volše Jičín domnívá, že napadené rozhodnutí není nezákonné a že správní řízení, které mu předcházelo, netrpí vadami. Neexistuje tedy důvod pro zrušení napadeného rozhodnutí. Sdružení navrhuje, aby žaloba byla zamítnuta. </w:t>
      </w:r>
    </w:p>
    <w:p>
      <w:pPr>
        <w:pStyle w:val="Normal"/>
        <w:rPr/>
      </w:pPr>
      <w:r>
        <w:rPr/>
      </w:r>
    </w:p>
    <w:p>
      <w:pPr>
        <w:pStyle w:val="Normal"/>
        <w:rPr/>
      </w:pPr>
      <w:r>
        <w:rPr/>
        <w:t>Dále poukazuje na možnost, že žaloba nebyla podána ve lhůtě předepsané §72 s.ř.s. V tomto případě by bylo nezbytné návrh odmítnout dle §46 odst. 1 písm b) s.ř.s.</w:t>
      </w:r>
    </w:p>
    <w:p>
      <w:pPr>
        <w:pStyle w:val="Normal"/>
        <w:rPr/>
      </w:pPr>
      <w:r>
        <w:rPr/>
      </w:r>
    </w:p>
    <w:p>
      <w:pPr>
        <w:pStyle w:val="Normal"/>
        <w:rPr/>
      </w:pPr>
      <w:r>
        <w:rPr/>
      </w:r>
    </w:p>
    <w:p>
      <w:pPr>
        <w:pStyle w:val="Normal"/>
        <w:rPr/>
      </w:pPr>
      <w:r>
        <w:rPr/>
      </w:r>
    </w:p>
    <w:p>
      <w:pPr>
        <w:pStyle w:val="Normal"/>
        <w:rPr/>
      </w:pPr>
      <w:r>
        <w:rPr/>
        <w:t>S pozdravem</w:t>
      </w:r>
    </w:p>
    <w:p>
      <w:pPr>
        <w:pStyle w:val="Normal"/>
        <w:rPr/>
      </w:pPr>
      <w:r>
        <w:rPr/>
      </w:r>
    </w:p>
    <w:p>
      <w:pPr>
        <w:pStyle w:val="Normal"/>
        <w:rPr/>
      </w:pPr>
      <w:r>
        <w:rPr/>
        <w:t>Hynek Zlatník</w:t>
      </w:r>
    </w:p>
    <w:p>
      <w:pPr>
        <w:pStyle w:val="Normal"/>
        <w:rPr/>
      </w:pPr>
      <w:r>
        <w:rPr/>
        <w:t>za o.s. Volše Jičín</w:t>
      </w:r>
    </w:p>
    <w:p>
      <w:pPr>
        <w:pStyle w:val="Normal"/>
        <w:rPr/>
      </w:pPr>
      <w:r>
        <w:rPr/>
        <w:t>Kollárova 116, 506 01 Jičín</w:t>
      </w:r>
    </w:p>
    <w:p>
      <w:pPr>
        <w:pStyle w:val="Normal"/>
        <w:rPr/>
      </w:pPr>
      <w:r>
        <w:rPr/>
        <w:t>608/222506</w:t>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T*Toronto">
    <w:charset w:val="01"/>
    <w:family w:val="auto"/>
    <w:pitch w:val="variable"/>
  </w:font>
  <w:font w:name="AT*Palm Springs">
    <w:charset w:val="01"/>
    <w:family w:val="auto"/>
    <w:pitch w:val="variable"/>
  </w:font>
  <w:font w:name="Garamon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18"/>
      <w:szCs w:val="18"/>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ziesouvisl">
    <w:name w:val="poezie souvislá"/>
    <w:basedOn w:val="Normal"/>
    <w:qFormat/>
    <w:pPr>
      <w:spacing w:lineRule="atLeast" w:line="320" w:before="80" w:after="0"/>
      <w:jc w:val="both"/>
    </w:pPr>
    <w:rPr>
      <w:rFonts w:ascii="AT*Toronto" w:hAnsi="AT*Toronto" w:eastAsia="AT*Toronto" w:cs="AT*Toronto"/>
      <w:color w:val="000000"/>
    </w:rPr>
  </w:style>
  <w:style w:type="paragraph" w:styleId="Souvisltext">
    <w:name w:val="souvislý text"/>
    <w:basedOn w:val="TextBody"/>
    <w:qFormat/>
    <w:pPr>
      <w:spacing w:lineRule="atLeast" w:line="320" w:before="120" w:after="120"/>
      <w:jc w:val="both"/>
    </w:pPr>
    <w:rPr>
      <w:rFonts w:ascii="AT*Toronto" w:hAnsi="AT*Toronto" w:eastAsia="AT*Toronto" w:cs="AT*Toronto"/>
      <w:color w:val="000000"/>
    </w:rPr>
  </w:style>
  <w:style w:type="paragraph" w:styleId="Prozaictxt">
    <w:name w:val="prozaic txt"/>
    <w:basedOn w:val="Normal"/>
    <w:qFormat/>
    <w:pPr>
      <w:spacing w:before="120" w:after="0"/>
      <w:ind w:firstLine="200"/>
      <w:jc w:val="both"/>
    </w:pPr>
    <w:rPr>
      <w:rFonts w:ascii="AT*Palm Springs" w:hAnsi="AT*Palm Springs" w:eastAsia="AT*Palm Springs" w:cs="AT*Palm Springs"/>
    </w:rPr>
  </w:style>
  <w:style w:type="paragraph" w:styleId="TNR911">
    <w:name w:val="TNR9/11"/>
    <w:basedOn w:val="Normal"/>
    <w:qFormat/>
    <w:pPr>
      <w:spacing w:lineRule="exact" w:line="220" w:before="0" w:after="120"/>
      <w:jc w:val="both"/>
    </w:pPr>
    <w:rPr/>
  </w:style>
  <w:style w:type="paragraph" w:styleId="Poetictitle">
    <w:name w:val="poetic title"/>
    <w:basedOn w:val="Normal"/>
    <w:next w:val="Normal"/>
    <w:qFormat/>
    <w:pPr>
      <w:spacing w:before="0" w:after="120"/>
    </w:pPr>
    <w:rPr>
      <w:rFonts w:ascii="GaramondE" w:hAnsi="GaramondE" w:eastAsia="GaramondE" w:cs="GaramondE"/>
      <w:b/>
      <w:bCs/>
      <w:sz w:val="24"/>
      <w:szCs w:val="24"/>
    </w:rPr>
  </w:style>
  <w:style w:type="paragraph" w:styleId="Poetictxt">
    <w:name w:val="poetic txt"/>
    <w:basedOn w:val="Poetictitle"/>
    <w:qFormat/>
    <w:pPr>
      <w:spacing w:before="0" w:after="0"/>
    </w:pPr>
    <w:rPr>
      <w:b w:val="false"/>
      <w:bCs w:val="false"/>
      <w:sz w:val="22"/>
      <w:szCs w:val="22"/>
    </w:rPr>
  </w:style>
  <w:style w:type="paragraph" w:styleId="Prosaictitle">
    <w:name w:val="prosaic title"/>
    <w:basedOn w:val="Poetictitle"/>
    <w:next w:val="Normal"/>
    <w:qFormat/>
    <w:pPr/>
    <w:rPr/>
  </w:style>
  <w:style w:type="paragraph" w:styleId="Kankapitola">
    <w:name w:val="kankapitola"/>
    <w:basedOn w:val="Normal"/>
    <w:next w:val="Kanya"/>
    <w:qFormat/>
    <w:pPr>
      <w:keepNext w:val="true"/>
      <w:spacing w:lineRule="exact" w:line="200"/>
      <w:jc w:val="center"/>
    </w:pPr>
    <w:rPr/>
  </w:style>
  <w:style w:type="paragraph" w:styleId="Kanya">
    <w:name w:val="kanya"/>
    <w:basedOn w:val="Normal"/>
    <w:qFormat/>
    <w:pPr>
      <w:spacing w:lineRule="exact" w:line="200"/>
      <w:jc w:val="both"/>
    </w:pPr>
    <w:rPr/>
  </w:style>
  <w:style w:type="paragraph" w:styleId="Srspro">
    <w:name w:val="srspro"/>
    <w:basedOn w:val="Normal"/>
    <w:qFormat/>
    <w:pPr>
      <w:spacing w:lineRule="exact" w:line="256"/>
      <w:ind w:firstLine="510"/>
      <w:jc w:val="both"/>
    </w:pPr>
    <w:rPr>
      <w:rFonts w:ascii="GaramondE" w:hAnsi="GaramondE" w:eastAsia="GaramondE" w:cs="Garamon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6WORD\TEMPLATE\VOLS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37:00Z</dcterms:created>
  <dc:creator>Brhlik</dc:creator>
  <dc:description/>
  <dc:language>en-US</dc:language>
  <cp:lastModifiedBy>Brhlik</cp:lastModifiedBy>
  <dcterms:modified xsi:type="dcterms:W3CDTF">2003-09-26T11:00:00Z</dcterms:modified>
  <cp:revision>3</cp:revision>
  <dc:subject/>
  <dc:title>Ob�ansk� sdru�en� VOL�E JI��N</dc:title>
</cp:coreProperties>
</file>